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600570351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329051784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2011032258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